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Check </w:t>
      </w:r>
      <w:r>
        <w:rPr>
          <w:b/>
          <w:sz w:val="20"/>
        </w:rPr>
        <w:t>Yes</w:t>
      </w:r>
      <w:r>
        <w:rPr>
          <w:sz w:val="20"/>
        </w:rPr>
        <w:t xml:space="preserve"> or </w:t>
      </w:r>
      <w:r>
        <w:rPr>
          <w:b/>
          <w:sz w:val="20"/>
        </w:rPr>
        <w:t>No</w:t>
      </w:r>
      <w:r>
        <w:rPr>
          <w:sz w:val="20"/>
        </w:rPr>
        <w:t xml:space="preserve"> in the boxes below to determine your level of budgetary awareness and influence within your school. Add comments where relevan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Use the empty rows at the bottom to contribute your own ideas; feel free to add additional rows you deem necess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 narrative form, share a brief reflection this exercise and on the budgetary process at your school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80"/>
        <w:gridCol w:w="600"/>
        <w:gridCol w:w="7800"/>
        <w:gridCol w:w="3480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getary Policies &amp; Procedu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eacher librarian (TL) is involved in the budgetary process (planning, expending, evaluating)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L  knows the status of budget accounts (balance of account, actual P.O. charges vs. estimated amounts, etc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s are emailed to the TL monthly by the Business Manager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L is given an actual amount to spend for materials and equipment, i.e., budget figures are not withheld from the LMT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unds are allocated to meet both short and long-range goals of the library media center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s are allocated to meet textbook or other curriculum cycles so that LMC resources are available as curricular changes are mad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unds are allocated to meet the needs of special units of instruction planned between the teacher librarian and classroom teacher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s are expended without bias and with respect to the socioeconomic, cultural and academic level of the patron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lationary factors are built into budget proposals for materials and equipment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nditures are made at regular intervals throughout the school year rather than all at one tim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mple planning time is available to avoid pressure purchasing and allowing careful selection of materials is possibl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L coordinate purchases with other schools/districts to get better discount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?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L makes every effort to select materials carefully in collaboration with the advisory committee, faculty and student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L makes a concerted effort to maintain existing material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L coordinate purchases with other schools or libraries to have access to additional material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L  has increased borrowing from other schools or libraries through interlibrary loan (ILL)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L is dedicated to actively pursuing information on the latest emerging technologi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school has a maintenance program for each new and existing piece of equipment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rather than price is first consideration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tibility with existing equipment is considered when new equipment is purchased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he TL searches for competitive pricing/bidding to get maximum discounts without disturbing quality considerations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iable dealers take precedence over salespersons with "good deals."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dministrators do not make purchases without consulting the teacher librarian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L keeps an updated wish list in case of last minute funding opportuniti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flection on this self-check experience and the budgetary process at your school:</w:t>
      </w:r>
    </w:p>
    <w:sectPr>
      <w:headerReference w:type="default" r:id="rId2"/>
      <w:footerReference w:type="default" r:id="rId3"/>
      <w:type w:val="nextPage"/>
      <w:pgSz w:orient="landscape" w:w="1586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reated o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CREATEDATE \@"M\/d\/yyyy\ H:mm:ss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/16/2009 12:52:00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LIB 715: Administration of the School Library Media Center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Budgetary Self-Che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03:00Z</dcterms:created>
  <dc:creator>Jo Ellen Misakian</dc:creator>
  <dc:description/>
  <cp:keywords/>
  <dc:language>en-US</dc:language>
  <cp:lastModifiedBy>smps smps</cp:lastModifiedBy>
  <dcterms:modified xsi:type="dcterms:W3CDTF">2010-07-01T06:03:00Z</dcterms:modified>
  <cp:revision>2</cp:revision>
  <dc:subject/>
  <dc:title>David Loertscher's Budgetary Report Card</dc:title>
</cp:coreProperties>
</file>